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/>
        <w:drawing>
          <wp:inline distT="0" distB="0" distL="0" distR="0">
            <wp:extent cx="9906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Выписка из протокола заседания правления ОАО «РЖД» № 41 от 19 августа 2019 г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ата официального опубликования: 03.09.2019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I. Об изменении уровня железнодорожных тарифов на экспортно-импортные перевозки грузов второго и третьего тарифных классов в рефрижераторных контейнерах со станции Селятино Московской железной дороги в рамках ценовых пределов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грузов второго и третьего тарифных классов в рефрижераторных контейнерах в составе контейнерного поезда со станции Селятино Московской железной дороги через пограничную передаточную станцию Забайкальск (эксп.) Забайкальской железной дороги.</w:t>
      </w:r>
    </w:p>
    <w:p>
      <w:pPr>
        <w:pStyle w:val="Normal"/>
        <w:ind w:firstLine="708"/>
        <w:jc w:val="both"/>
        <w:rPr/>
      </w:pPr>
      <w:r>
        <w:rPr/>
        <w:t>3. Коэффициент вступает в силу в установленном порядке и действует по 31 декабря 2019 г. включительно.</w:t>
      </w:r>
    </w:p>
    <w:p>
      <w:pPr>
        <w:pStyle w:val="Normal"/>
        <w:ind w:firstLine="708"/>
        <w:jc w:val="both"/>
        <w:rPr/>
      </w:pPr>
      <w:r>
        <w:rPr/>
        <w:t>4. Если в отношении перевозок указанных в п. 2 раздела I настоящего протокола применяются несколько решений об установлении (изменении) уровня тарифов в рамках ценовых пределов, общее изменение уровня тарифов для таких перевозок не должно выходить за рамки максимального или минимального уровней ценовых предел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II. Об изменении уровня железнодорожных тарифов на экспортные перевозки аммиака безводного сжиженного (код ЕТСНГ 488161) и аммиака жидкого безводного (код ЕТСНГ 488049) на расстояние свыше 1500 км в рамках ценовых пределов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9259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аммиака безводного сжиженного (код ЕТСНГ 488161) и аммиака жидкого безводного (код ЕТСНГ 488049) в собственных (арендованных) вагонах при перевозках на расстояние свыше 1500 км.</w:t>
      </w:r>
    </w:p>
    <w:p>
      <w:pPr>
        <w:pStyle w:val="Normal"/>
        <w:ind w:firstLine="708"/>
        <w:jc w:val="both"/>
        <w:rPr/>
      </w:pPr>
      <w:r>
        <w:rPr/>
        <w:t>3. Коэффициент вступает в силу в установленном порядке и действует по 31 марта 2020 г. включительно.</w:t>
      </w:r>
    </w:p>
    <w:p>
      <w:pPr>
        <w:pStyle w:val="Normal"/>
        <w:ind w:firstLine="708"/>
        <w:jc w:val="both"/>
        <w:rPr/>
      </w:pPr>
      <w:r>
        <w:rPr/>
        <w:t xml:space="preserve"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III. Об изменении уровня железнодорожных тарифов на порожний пробег специализированных платформ для перевозки трубной продукции моделей 13-1796-01, 13-1796-03, 13-2118-03, 13-1163, 13-1163-01, 13-4108 в рамках ценовых пределов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52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орожний пробег специализированных платформ моделей 13-1796-01, 13-1796-03, 13-2118-03, 13-1163, 13-1163-01, 13-4108 из-под перевозок труб из черных металлов (позиция ЕТСНГ ранее перевозимого груза - 323).</w:t>
      </w:r>
    </w:p>
    <w:p>
      <w:pPr>
        <w:pStyle w:val="Normal"/>
        <w:ind w:firstLine="708"/>
        <w:jc w:val="both"/>
        <w:rPr/>
      </w:pPr>
      <w:r>
        <w:rPr/>
        <w:t>Указанный понижающий коэффициент действует при условии обеспечения в 2020 году гарантированного объема перевозок труб из черных металлов (позиция ЕТСНГ 323) во внутрироссийском и экспортном сообщении на платформах обозначенных моделей в размере не менее 850 тыс. тонн.</w:t>
      </w:r>
    </w:p>
    <w:p>
      <w:pPr>
        <w:pStyle w:val="Normal"/>
        <w:ind w:firstLine="708"/>
        <w:jc w:val="both"/>
        <w:rPr/>
      </w:pPr>
      <w:r>
        <w:rPr/>
        <w:t>3. Коэффициент вступает в силу с 1 января 2020 г. и действует по 31 декабря 2020 г. включительно.</w:t>
      </w:r>
    </w:p>
    <w:p>
      <w:pPr>
        <w:pStyle w:val="Normal"/>
        <w:ind w:firstLine="708"/>
        <w:jc w:val="both"/>
        <w:rPr/>
      </w:pPr>
      <w:r>
        <w:rPr/>
        <w:t xml:space="preserve">4. Выполнение гарантированного объема перевозок должно быть закреплено договорными обязательствами с ОАО «РЖД»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IV. Об изменении уровня железнодорожных тарифов на экспортные перевозки минеральных удобрений (позиции ЕТСНГ 433 и 436) со станций Азотная Московской железной дороги и Новгород-на-Волхове Октябрьской железной дороги на станцию Мурманск (эксп.) Октябрьской железной дороги в рамках ценовых пределов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68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минеральных удобрений (позиций ЕТСНГ 433 и 436) в собственных (арендованных) вагонах со станций Азотная Московской железной дороги и Новгород-на-Волхове Октябрьской железной дороги на станцию Мурманск (эксп.) Октябрьской железной дороги.</w:t>
      </w:r>
    </w:p>
    <w:p>
      <w:pPr>
        <w:pStyle w:val="Normal"/>
        <w:ind w:firstLine="708"/>
        <w:jc w:val="both"/>
        <w:rPr/>
      </w:pPr>
      <w:r>
        <w:rPr/>
        <w:t>3. Коэффициент вступает в силу с 1 января 2020 г. и действует по 31 декабря 2022 г. включительно.</w:t>
      </w:r>
    </w:p>
    <w:p>
      <w:pPr>
        <w:pStyle w:val="Normal"/>
        <w:ind w:firstLine="708"/>
        <w:jc w:val="both"/>
        <w:rPr/>
      </w:pPr>
      <w:r>
        <w:rPr/>
        <w:t xml:space="preserve">4. Указанный коэффициент не применяется на первоначальном и на последующих участках перевозки в случае изменения первоначальной железнодорожной станции назначения (переадресовки) груза как в пути следования, так и на первоначальной станции назначения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V. Об изменении уровня железнодорожных тарифов на импортные перевозки плодоовощной продукции (позиции ЕТСНГ 040-043, 050-054) из Республик Узбекистан и Таджикистан в Российскую Федерацию в рефрижераторном подвижном составе принадлежности АО «Узбекистон темир йуллари» и ГУП «Рохи охани Точикистон» в рамках ценовых пределов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импортные перевозки плодовоовощной продукции (позиции ЕТСНГ 040-043, 050-054) в прямом железнодорожном сообщении из Республик Узбекистан и Таджикистан в Российскую Федерацию в рефрижераторном подвижном составе принадлежности АО «Узбекистан темир йуллари» и ГУП «Рохи охани Точикистон».</w:t>
      </w:r>
    </w:p>
    <w:p>
      <w:pPr>
        <w:pStyle w:val="Normal"/>
        <w:ind w:firstLine="708"/>
        <w:jc w:val="both"/>
        <w:rPr/>
      </w:pPr>
      <w:r>
        <w:rPr/>
        <w:t>Указанный понижающий коэффициент действует при условии освобождения ОАО «РЖД» от платы за пользование рефрижераторным подвижным составом принадлежности данных государств, задействованном в перевозках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Коэффициент вступает в силу с 1 января 2020 г. и действует по 31 декабря 2020 г. включительно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0:32:00Z</dcterms:created>
  <dc:creator>Sema</dc:creator>
  <dc:description/>
  <cp:keywords/>
  <dc:language>en-US</dc:language>
  <cp:lastModifiedBy>Sema</cp:lastModifiedBy>
  <dcterms:modified xsi:type="dcterms:W3CDTF">2019-09-03T10:39:00Z</dcterms:modified>
  <cp:revision>2</cp:revision>
  <dc:subject/>
  <dc:title>Выписка из протокола заседания правления ОАО "РЖД" № 41 от 19 августа 2019 г</dc:title>
</cp:coreProperties>
</file>